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July 28, 2010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fldChar w:fldCharType="separate"/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t>     </w:t>
            </w:r>
            <w:r/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fldChar w:fldCharType="end"/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669309700"/>
            <w:bookmarkStart w:id="1" w:name="__Fieldmark__18_669309700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‚l‚r –¾’©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3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1</w:t>
    </w:r>
    <w:r>
      <w:rPr>
        <w:szCs w:val="20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3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‚l‚r –¾’©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‚l‚r –¾’©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‚l‚r –¾’©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9:00Z</dcterms:created>
  <dc:creator>Kevin</dc:creator>
  <dc:description/>
  <cp:keywords/>
  <dc:language>en-US</dc:language>
  <cp:lastModifiedBy>Jonathan Harvey</cp:lastModifiedBy>
  <cp:lastPrinted>2010-01-11T15:08:00Z</cp:lastPrinted>
  <dcterms:modified xsi:type="dcterms:W3CDTF">2010-07-12T15:17:00Z</dcterms:modified>
  <cp:revision>28</cp:revision>
  <dc:subject>Template for Proposals</dc:subject>
  <dc:title>World Energy Proposal Template</dc:title>
</cp:coreProperties>
</file>